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Člověk a jeho svě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Prvouka</w:t>
      </w:r>
    </w:p>
    <w:p>
      <w:pPr>
        <w:pStyle w:val="Heading1"/>
        <w:rPr/>
      </w:pPr>
      <w:r>
        <w:rPr>
          <w:b w:val="false"/>
        </w:rPr>
        <w:t>Ročník: 1.</w:t>
      </w:r>
      <w:r>
        <w:rPr/>
        <w:t xml:space="preserve"> 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395"/>
        <w:gridCol w:w="2268"/>
        <w:gridCol w:w="212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 mezipředmětové vztahy, projekty a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cestu do školy a zp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ázev  šk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jméno třídní učitelky a ředitele šk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 se ukázněně ve škole i mimo ško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rozlišit nežádoucí formy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i připravit pomůcky do šk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uje pořádek ve svých věcech, ve školní aktov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i uspořádat pracovní mís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čas k práci a odpoči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držuje základní hygienické návy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y správné životosprávy – výživa, vitamíny, odpočinek, spánek, pitný režim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sady správného chování u lékař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jmenovat části lidského tě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ázvy běžných onemocn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 co dělat v případě úra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rientuje se v čase – rok, měsíc, týden, den, hod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jmenovat dny v týd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čtvero ročních období a umí je charakteriz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jmenovat měsíce jednotlivých ročních obdob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psat změny v přírodě podle ročního obdob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časově zařadit Vánoce a Velikono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ěkteré vánoční a velikonoční zvyky a trad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ztahy mezi rodinnými příslušníky (rodiče, děti, bratr, sestra, teta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právět o  svém domově, bydlišti a okolí – les, pole, potok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domácí zvířata a názvy jejich mláďa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, kde žij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bezpeč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kolem n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o a spravedl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zdraví, zdravá výž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dravé zuby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tě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bezpeč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a č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v čase a časový řá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ost a minulost v našem živo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žití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nitost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, místní kraj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čich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– Občanská společnost a škola - výchova dem. Občana v rámci třídního kolekti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samostatnosti, k seberealizaci, ke smyslu pro spravedlnost, odpovědnost a ohledupl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 – Evropa a svět nás zajímá -poznávání evropských kult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 –Kulturní diference. Etnický původ - poznávání etnických skup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– Lidské aktivity a problémy životního prostředí , Vztah člověka k prostředí -výchova k životnímu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st žáky k uvědomění si nové pozi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02:00Z</dcterms:created>
  <dc:creator>Karel Bárta</dc:creator>
  <dc:description/>
  <cp:keywords/>
  <dc:language>en-US</dc:language>
  <cp:lastModifiedBy>Petra Richtrová</cp:lastModifiedBy>
  <cp:lastPrinted>2003-04-23T16:18:00Z</cp:lastPrinted>
  <dcterms:modified xsi:type="dcterms:W3CDTF">2019-08-15T11:28:00Z</dcterms:modified>
  <cp:revision>14</cp:revision>
  <dc:subject/>
  <dc:title>Vzdělávací oblasti</dc:title>
</cp:coreProperties>
</file>